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MPORTANT MOTION CONCEPTS</w:t>
        <w:tab/>
        <w:tab/>
        <w:tab/>
        <w:t>NAME: 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Regents Physics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8255</wp:posOffset>
                </wp:positionV>
                <wp:extent cx="6971665" cy="243649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2436480"/>
                          <a:chOff x="0" y="0"/>
                          <a:chExt cx="6971760" cy="243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71760" cy="2413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93240" y="699120"/>
                              <a:ext cx="6858000" cy="945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>
                              <a:biLevel thresh="50000"/>
                            </a:blip>
                            <a:stretch/>
                          </pic:blipFill>
                          <pic:spPr>
                            <a:xfrm>
                              <a:off x="4113000" y="270360"/>
                              <a:ext cx="800280" cy="70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703480" y="0"/>
                              <a:ext cx="1028880" cy="89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464640" y="1080000"/>
                              <a:ext cx="45000" cy="257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>
                              <a:biLevel thresh="50000"/>
                            </a:blip>
                            <a:stretch/>
                          </pic:blipFill>
                          <pic:spPr>
                            <a:xfrm flipH="1">
                              <a:off x="5741640" y="1432440"/>
                              <a:ext cx="685800" cy="43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>
                              <a:biLevel thresh="50000"/>
                            </a:blip>
                            <a:stretch/>
                          </pic:blipFill>
                          <pic:spPr>
                            <a:xfrm flipH="1">
                              <a:off x="4169880" y="1432440"/>
                              <a:ext cx="685800" cy="43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999880" y="851040"/>
                              <a:ext cx="981000" cy="52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0 m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66560" y="851040"/>
                              <a:ext cx="981000" cy="52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0 m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9240" y="851040"/>
                              <a:ext cx="981000" cy="52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25 m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8120" y="1860480"/>
                              <a:ext cx="981000" cy="52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9:00 A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28600" y="1861200"/>
                              <a:ext cx="981000" cy="55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9:30 A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42040"/>
                              <a:ext cx="990720" cy="93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WES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1640" y="813600"/>
                              <a:ext cx="600120" cy="93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EAS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86320" y="350640"/>
                            <a:ext cx="1001880" cy="20858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>
                              <a:biLevel thresh="50000"/>
                            </a:blip>
                            <a:stretch/>
                          </pic:blipFill>
                          <pic:spPr>
                            <a:xfrm>
                              <a:off x="143640" y="0"/>
                              <a:ext cx="720720" cy="58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>
                              <a:biLevel thresh="50000"/>
                            </a:blip>
                            <a:stretch/>
                          </pic:blipFill>
                          <pic:spPr>
                            <a:xfrm>
                              <a:off x="132120" y="1134000"/>
                              <a:ext cx="685800" cy="43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1240" y="541080"/>
                              <a:ext cx="981000" cy="52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20 m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62040"/>
                              <a:ext cx="981000" cy="52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0:30 A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1pt;margin-top:0.65pt;width:548.95pt;height:191.85pt" coordorigin="-522,13" coordsize="10979,3837">
                <v:group id="shape_0" style="position:absolute;left:-522;top:13;width:10979;height:380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375;top:1114;width:10799;height:1488;mso-wrap-style:none;v-text-anchor:middle;mso-position-horizontal:center" type="_x0000_t75">
                    <v:imagedata r:id="rId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955;top:439;width:1259;height:1107;mso-wrap-style:none;v-text-anchor:middle;mso-position-horizontal:center" type="_x0000_t75">
                    <v:imagedata r:id="rId1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460;top:13;width:1619;height:1413;mso-wrap-style:none;v-text-anchor:middle;mso-position-horizontal:center" type="_x0000_t75">
                    <v:imagedata r:id="rId11" o:detectmouseclick="t"/>
                    <v:stroke color="#3465a4" joinstyle="round" endcap="flat"/>
                    <w10:wrap type="topAndBottom"/>
                  </v:shape>
                  <v:rect id="shape_0" fillcolor="black" stroked="t" o:allowincell="f" style="position:absolute;left:4934;top:1714;width:70;height:404;mso-wrap-style:none;v-text-anchor:middle;mso-position-horizontal:center">
                    <v:fill o:detectmouseclick="t" type="solid" color2="white"/>
                    <v:stroke color="black" weight="9360" joinstyle="miter" endcap="flat"/>
                    <w10:wrap type="topAndBottom"/>
                  </v:rect>
                  <v:shape id="shape_0" stroked="f" o:allowincell="f" style="position:absolute;left:8520;top:2269;width:1079;height:677;mso-wrap-style:none;v-text-anchor:middle;mso-position-horizontal:center" type="_x0000_t75">
                    <v:imagedata r:id="rId1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6045;top:2269;width:1079;height:677;mso-wrap-style:none;v-text-anchor:middle;mso-position-horizontal:center" type="_x0000_t75">
                    <v:imagedata r:id="rId13" o:detectmouseclick="t"/>
                    <v:stroke color="#3465a4" joinstyle="round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202;top:1353;width:1544;height:82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0 m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882;top:1353;width:1544;height:82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0 m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327;top:1353;width:1544;height:82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25 m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837;top:2943;width:1544;height:82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9:00 A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342;top:2944;width:1544;height:86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9:30 A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-522;top:1339;width:1559;height:146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W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9512;top:1294;width:944;height:146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EA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874;top:565;width:1578;height:3285">
                  <v:shape id="shape_0" stroked="f" o:allowincell="f" style="position:absolute;left:1100;top:565;width:1134;height:925;mso-wrap-style:none;v-text-anchor:middle;mso-position-horizontal:center" type="_x0000_t75">
                    <v:imagedata r:id="rId1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082;top:2351;width:1079;height:677;mso-wrap-style:none;v-text-anchor:middle;mso-position-horizontal:center" type="_x0000_t75">
                    <v:imagedata r:id="rId1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907;top:1417;width:1544;height:82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20 m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74;top:3025;width:1544;height:82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0:30 A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8"/>
        <w:gridCol w:w="4320"/>
      </w:tblGrid>
      <w:tr>
        <w:trPr>
          <w:trHeight w:val="11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t>DISTANCE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t>DISPLACEMENT: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B </w:t>
              <w:tab/>
              <w:t>=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B </w:t>
              <w:tab/>
              <w:t>=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C </w:t>
              <w:tab/>
              <w:t>=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C </w:t>
              <w:tab/>
              <w:t xml:space="preserve">= 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C</w:t>
              <w:tab/>
              <w:t>=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BC </w:t>
              <w:tab/>
              <w:t>=</w:t>
            </w:r>
          </w:p>
        </w:tc>
      </w:tr>
      <w:tr>
        <w:trPr>
          <w:trHeight w:val="503" w:hRule="atLeast"/>
        </w:trPr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t>AVERAGE SPEED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t>AVERAGE VELOCITY: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</w:t>
              <w:tab/>
              <w:t>=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</w:t>
              <w:tab/>
              <w:t>=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C</w:t>
              <w:tab/>
              <w:t>=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C</w:t>
              <w:tab/>
              <w:t>=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C</w:t>
              <w:tab/>
              <w:t>=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C</w:t>
              <w:tab/>
              <w:t>=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4.wmf"/><Relationship Id="rId9" Type="http://schemas.openxmlformats.org/officeDocument/2006/relationships/image" Target="media/image1.png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5.wmf"/><Relationship Id="rId15" Type="http://schemas.openxmlformats.org/officeDocument/2006/relationships/image" Target="media/image4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5:23:00Z</dcterms:created>
  <dc:creator>KLSD</dc:creator>
  <dc:description/>
  <cp:keywords/>
  <dc:language>en-US</dc:language>
  <cp:lastModifiedBy>Frank Noschese</cp:lastModifiedBy>
  <dcterms:modified xsi:type="dcterms:W3CDTF">2007-09-19T01:41:00Z</dcterms:modified>
  <cp:revision>5</cp:revision>
  <dc:subject/>
  <dc:title> </dc:title>
</cp:coreProperties>
</file>